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“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双百工程”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教师深入企业（单位、社区）绩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考 核 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姓       名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_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所在院（部）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实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践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单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位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填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表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时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间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       </w:t>
      </w:r>
      <w:r>
        <w:rPr>
          <w:rFonts w:ascii="宋体" w:hAnsi="宋体" w:cs="宋体"/>
          <w:sz w:val="36"/>
          <w:szCs w:val="36"/>
          <w:lang w:val="en-US" w:eastAsia="zh-CN"/>
        </w:rPr>
        <w:t>咸宁职业技术学院科技处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95"/>
        <w:gridCol w:w="930"/>
        <w:gridCol w:w="615"/>
        <w:gridCol w:w="1185"/>
        <w:gridCol w:w="1395"/>
        <w:gridCol w:w="1275"/>
        <w:gridCol w:w="1561"/>
      </w:tblGrid>
      <w:tr>
        <w:trPr/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    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    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工作时    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企业名    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时间</w:t>
            </w:r>
          </w:p>
        </w:tc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至年    月    日</w:t>
            </w:r>
          </w:p>
        </w:tc>
      </w:tr>
      <w:tr>
        <w:trPr>
          <w:trHeight w:val="2456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人填写完成情况、取得何种成果（并附上工作周志、调研报告等工作、科研证明材料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8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情况</w:t>
            </w:r>
          </w:p>
        </w:tc>
      </w:tr>
      <w:tr>
        <w:trPr>
          <w:trHeight w:val="1730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勤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依据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人严格按所服务企业作息时间上下班。科技处及各院（部）不定期实地考查与电话调查。凡经调查未到一次者扣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三次未到者得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分。在企业工作期间，因病、因事等不能坚持工作，时间超过一周者，必须向科技处、所在院（部）请假，否则以旷工论。（由科技处根据抽查情况考核认定）  </w:t>
            </w:r>
          </w:p>
        </w:tc>
      </w:tr>
      <w:tr>
        <w:trPr>
          <w:trHeight w:val="250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意见及得分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字：        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 月  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完成情况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依据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括：提交不少于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的项目报告；积极开展技术研发与企业生产经营活动；调研相关行业企业人才需求；促成学校与企业在产学研合作情况；发表的学术论文、课题申报、专利申报等情况。（由科技处组织相关专家考核认定）</w:t>
            </w:r>
          </w:p>
        </w:tc>
      </w:tr>
      <w:tr>
        <w:trPr>
          <w:trHeight w:val="474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意见及得分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字：        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 月  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87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企业鉴定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依据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人遵守企业规章制度，以及对企业的贡献等。由企业考核，并签字认定。</w:t>
            </w:r>
          </w:p>
        </w:tc>
      </w:tr>
      <w:tr>
        <w:trPr>
          <w:trHeight w:val="34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意见及得分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字：        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 月     日</w:t>
            </w:r>
          </w:p>
        </w:tc>
      </w:tr>
      <w:tr>
        <w:trPr>
          <w:trHeight w:val="691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合得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依据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以下为不合格；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8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为合格；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以上为优秀。</w:t>
            </w:r>
          </w:p>
        </w:tc>
      </w:tr>
      <w:tr>
        <w:trPr>
          <w:trHeight w:val="1941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意见及得分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处处长签字：        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 月  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</w:t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管领导审批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签字：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</w:rPr>
  </w:style>
  <w:style w:type="character" w:styleId="InternetLink">
    <w:name w:val="Hyperlink"/>
    <w:basedOn w:val="Style14"/>
    <w:rPr>
      <w:color w:val="4B4B4B"/>
      <w:sz w:val="18"/>
      <w:szCs w:val="18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11-25T08:08:00Z</cp:lastPrinted>
  <dcterms:modified xsi:type="dcterms:W3CDTF">2016-11-30T07:1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